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Стандард 3. Циљеви студијског програма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 xml:space="preserve">         </w:t>
            </w:r>
            <w:r>
              <w:rPr/>
              <w:t xml:space="preserve">   </w:t>
            </w:r>
            <w:r>
              <w:rPr>
                <w:sz w:val="22"/>
                <w:szCs w:val="22"/>
                <w:lang w:val="sr-RS"/>
              </w:rPr>
              <w:t xml:space="preserve">Мастер академске студије педагогије имају за циљ да студентима пруже адекватна научна и уже-стручна знања, развију компетенције које су неопходне за самостални рад стручног сарадника-педагога и оспособе их </w:t>
            </w:r>
            <w:r>
              <w:rPr>
                <w:sz w:val="22"/>
                <w:szCs w:val="22"/>
              </w:rPr>
              <w:t>за научно-истраживачки рад</w:t>
            </w:r>
            <w:r>
              <w:rPr>
                <w:sz w:val="22"/>
                <w:szCs w:val="22"/>
                <w:lang w:val="sr-RS"/>
              </w:rPr>
              <w:t>, даље академско образовање и континуирано самообразовање.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програм </w:t>
            </w:r>
            <w:r>
              <w:rPr>
                <w:sz w:val="22"/>
                <w:szCs w:val="22"/>
                <w:lang w:val="sr-RS"/>
              </w:rPr>
              <w:t xml:space="preserve">има за циљ и развој </w:t>
            </w:r>
            <w:r>
              <w:rPr>
                <w:sz w:val="22"/>
                <w:szCs w:val="22"/>
              </w:rPr>
              <w:t>компетенција критичк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 промишља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темељних педагошких проблема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стицањ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академских вештина за педагошко деловање</w:t>
            </w:r>
            <w:r>
              <w:rPr>
                <w:sz w:val="22"/>
                <w:szCs w:val="22"/>
                <w:lang w:val="sr-RS"/>
              </w:rPr>
              <w:t xml:space="preserve"> у широком спектру васпитно-образовних устано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вештина </w:t>
            </w:r>
            <w:r>
              <w:rPr>
                <w:sz w:val="22"/>
                <w:szCs w:val="22"/>
              </w:rPr>
              <w:t>практич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приме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стечених знања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</w:rPr>
              <w:t>креативн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 и компетентн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ланирања, програмирања, реализовања, евалуирања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унапређивањ</w:t>
            </w:r>
            <w:r>
              <w:rPr>
                <w:sz w:val="22"/>
                <w:szCs w:val="22"/>
                <w:lang w:val="sr-RS"/>
              </w:rPr>
              <w:t xml:space="preserve">а </w:t>
            </w:r>
            <w:r>
              <w:rPr>
                <w:sz w:val="22"/>
                <w:szCs w:val="22"/>
              </w:rPr>
              <w:t>педагошког рада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  <w:lang w:val="sr-RS"/>
              </w:rPr>
              <w:t>Модул 1:</w:t>
            </w:r>
            <w:r>
              <w:rPr>
                <w:sz w:val="22"/>
                <w:szCs w:val="22"/>
                <w:lang w:val="sr-CS"/>
              </w:rPr>
              <w:t xml:space="preserve"> Из општег циља студијског програма произилази низ посебних циљева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разумевање, критичко промишљање и примена основних педагошких сазнањ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способљавање за  компетентно идентификовање, разумевање и решавање изазова и тешкоћа у васпитно-образовном рад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развијање креативних способности и специфичних практичних вештина потребних за самостално обављање професије педагог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схватање улога педагога у васпитно-образовним установама и развијање спремности за стицање компетенција неопходних за њихово успешно остварива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развијање критичког промишљања и способности преиспитивања, самовредновања и унапређивања теорије и праксе васпитања и образов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способљавање за планирање, реализовање и евалуацију саветодавно-инструктивног  васпитно-образовног рада заснованог на: индивидуалним и групним одликама ученика, специфичностима наставног предмета и наставног програма, контексту школе и шире друштвене средине и у складу са општим циљевима савременог васпитања и образов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овладавање  </w:t>
            </w:r>
            <w:r>
              <w:rPr>
                <w:sz w:val="22"/>
                <w:szCs w:val="22"/>
                <w:lang w:val="sr-RS"/>
              </w:rPr>
              <w:t>в</w:t>
            </w:r>
            <w:r>
              <w:rPr>
                <w:sz w:val="22"/>
                <w:szCs w:val="22"/>
                <w:lang w:val="sr-CS"/>
              </w:rPr>
              <w:t>ештинама организовања педагошко-инструктивног и саветодавног рада са наставницима, родитељима и другим актерима васпитно-образовног рад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способљавање за у</w:t>
            </w:r>
            <w:r>
              <w:rPr>
                <w:sz w:val="22"/>
                <w:szCs w:val="22"/>
                <w:lang w:val="hr-HR"/>
              </w:rPr>
              <w:t>чествовање у планирању, дизајнирању и имплементирању иновативних програма</w:t>
            </w:r>
            <w:r>
              <w:rPr>
                <w:sz w:val="22"/>
                <w:szCs w:val="22"/>
                <w:lang w:val="sr-RS"/>
              </w:rPr>
              <w:t xml:space="preserve"> и решења</w:t>
            </w:r>
            <w:r>
              <w:rPr>
                <w:sz w:val="22"/>
                <w:szCs w:val="22"/>
                <w:lang w:val="hr-HR"/>
              </w:rPr>
              <w:t xml:space="preserve"> у образовним установама и успешан тимски рад са другим стручњацима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владавање савременом технологијом као видом подршке васпитању, образовању и школском учењ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ипремање за истраживање и евалуацију образовних активности и постигнућ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владавање теоријско-методолошким сазнањима  и оспособљавање за научно-истраживачки рад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пешно самостално истраживање васпитно-образовног процеса и актуелних проблема из сопствене праксе са циљем њеног унапређив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разумевање и овладавање техникама планирања и реализације акционих истраживања у васпитно-образовном рад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владавање техникама израде и писања научног рада и оспособљавање за критичко вредновање научне и стручне литературе из области педагогије и других релевантних обла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способљавање за конструктивну комуникацију, сараднички рад и међусобну подршку свим актерима образовно-васпитног процес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развијање професионалног идентитета и оспособљавање за професионално усавршавање, иновирање и унапређивање наставног рада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Модул 2</w:t>
            </w:r>
            <w:r>
              <w:rPr>
                <w:sz w:val="22"/>
                <w:szCs w:val="22"/>
                <w:lang w:val="sr-RS"/>
              </w:rPr>
              <w:t xml:space="preserve">:  Осим  циљева спецификованих у оквиру модула 1, циљ студија на овом модулу  </w:t>
            </w: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sr-RS"/>
              </w:rPr>
              <w:t>усмерен је и на: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разумевање специфичности рада и улоге педагога у установама социјалне заштите и развијање компетенција неопходних за успешан рад у овој обла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компетентно истраживање васпитно-образовног процеса и актуелних проблема из социо-педагошког рада </w:t>
            </w:r>
            <w:r>
              <w:rPr>
                <w:sz w:val="22"/>
                <w:szCs w:val="22"/>
                <w:lang w:val="ru-RU"/>
              </w:rPr>
              <w:t xml:space="preserve">као што су социјално депривиране особе, социјално окружење, социјална интеграција и др.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истраживање и прихватање интеркултурализма у концептуализацији васпитања деце, младих и стари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/>
              </w:rPr>
              <w:t>овладавање релевантим знањима и компетенцијама успешног васпитно-образовног и саветодавно-инструктивног рада са особама из маргинализованих и  ризичних друштвених група, особама са поремећајима у понашању, особама са потребом за посебном друштвеном подршком и сл.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владавање специфичним компетеницијама  социо-педагошког рада у области  превенције, социјалне интеграције, рехабилитације, социјализације, ре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CS"/>
              </w:rPr>
              <w:t>оцијализације и сл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сајт институције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</w:rPr>
            <w:t>Ma</w:t>
          </w:r>
          <w:r>
            <w:rPr>
              <w:color w:val="365F91"/>
              <w:sz w:val="24"/>
              <w:szCs w:val="24"/>
              <w:lang w:val="sr-RS"/>
            </w:rPr>
            <w:t xml:space="preserve">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sr-C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54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7-14T06:45:00Z</dcterms:modified>
  <cp:revision>61</cp:revision>
  <dc:subject/>
  <dc:title>Табела 5</dc:title>
</cp:coreProperties>
</file>